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</w:tabs>
        <w:spacing w:before="100" w:after="10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30" w:leader="none"/>
        </w:tabs>
        <w:spacing w:before="100" w:after="100"/>
        <w:ind w:right="140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</w:tabs>
        <w:spacing w:before="100" w:after="100"/>
        <w:outlineLvl w:val="0"/>
        <w:rPr/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 586</w:t>
      </w:r>
      <w:r>
        <w:rPr>
          <w:rFonts w:cs="Arial" w:ascii="Arial" w:hAnsi="Arial"/>
          <w:b/>
          <w:color w:val="000000"/>
          <w:szCs w:val="24"/>
        </w:rPr>
        <w:t xml:space="preserve"> Выписка о непарных расчетных инструкциях от контрагента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180" w:before="100" w:after="100"/>
        <w:rPr>
          <w:bCs/>
          <w:szCs w:val="24"/>
        </w:rPr>
      </w:pPr>
      <w:r>
        <w:rPr>
          <w:bCs/>
          <w:szCs w:val="24"/>
        </w:rPr>
        <w:t>Отчет МТ586 направляется депоненту и содержит сведения о неисполненных расчетных инструкциях, для которых отсутствуют парные инструкции от владельца счета депо.</w:t>
      </w:r>
    </w:p>
    <w:tbl>
      <w:tblPr>
        <w:tblW w:w="1375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8"/>
        <w:gridCol w:w="701"/>
        <w:gridCol w:w="8"/>
        <w:gridCol w:w="711"/>
        <w:gridCol w:w="851"/>
        <w:gridCol w:w="2126"/>
        <w:gridCol w:w="2126"/>
        <w:gridCol w:w="6379"/>
      </w:tblGrid>
      <w:tr>
        <w:trPr/>
        <w:tc>
          <w:tcPr>
            <w:tcW w:w="1375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86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</w:t>
            </w:r>
          </w:p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ия поля/ последо   ватель 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531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37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28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номер страницы/ признак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5n/4!c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111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val="en-US" w:eastAsia="en-US"/>
              </w:rPr>
              <w:t>C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остав отчета/ выписки (одно или несколько сообщений/страниц/). Указывается номер сообщения/ страницы  и дополнительный признак.</w:t>
            </w:r>
          </w:p>
          <w:p>
            <w:pPr>
              <w:pStyle w:val="Normal"/>
              <w:spacing w:lineRule="auto" w:line="276"/>
              <w:ind w:left="10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ind w:left="10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:28E:1/ONLY 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  <w:t>–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 xml:space="preserve"> отчет/ выписка состоит только из одного листа (сообщения);</w:t>
            </w:r>
          </w:p>
          <w:p>
            <w:pPr>
              <w:pStyle w:val="Normal"/>
              <w:spacing w:lineRule="auto" w:line="276"/>
              <w:ind w:left="102" w:hanging="0"/>
              <w:jc w:val="both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ind w:left="10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28E:2/MORE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  <w:t>–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 xml:space="preserve"> отчет/ выписка состоит из нескольких листов (сообщений) и данное сообщение не является последним (за ним следуют другие сообщения);</w:t>
            </w:r>
          </w:p>
          <w:p>
            <w:pPr>
              <w:pStyle w:val="Normal"/>
              <w:spacing w:lineRule="auto" w:line="276"/>
              <w:ind w:left="102" w:hanging="0"/>
              <w:jc w:val="both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ind w:left="10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28E:3/LAST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  <w:t>–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 xml:space="preserve"> отчет/ выписка состоит из нескольких листов (сообщений) и данное сообщение является последним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20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SEM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ссылочный номер (референс) отправителя сооб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 отчета,  присвоенный  НРД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ind w:left="90" w:hanging="0"/>
              <w:jc w:val="both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90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ind w:left="90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20C::</w:t>
            </w: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SEME//500041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>новое сообщение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2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EWM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и время формирования отчета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0106011837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98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  <w:t>STAT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дата/ врем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4!с//8!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11" w:hanging="0"/>
              <w:jc w:val="both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Дата, по состоянию на которую предоставляется отчет/выписка.</w:t>
            </w:r>
          </w:p>
          <w:p>
            <w:pPr>
              <w:pStyle w:val="Normal"/>
              <w:widowControl w:val="false"/>
              <w:spacing w:lineRule="auto" w:line="276"/>
              <w:ind w:left="111" w:hanging="0"/>
              <w:jc w:val="both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ПРИМЕР: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98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A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:STAT//20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1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1032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  <w:t>SF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4!c/[8c]/4!c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11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Периодичность предоставления отчета/ выписки:</w:t>
            </w:r>
          </w:p>
          <w:p>
            <w:pPr>
              <w:pStyle w:val="Normal"/>
              <w:spacing w:lineRule="auto" w:line="276"/>
              <w:ind w:left="111" w:hanging="0"/>
              <w:jc w:val="both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DAIL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 xml:space="preserve"> – отчет/выписка предоставляется ежедневно (на конец операционного дня)</w:t>
            </w:r>
          </w:p>
          <w:p>
            <w:pPr>
              <w:pStyle w:val="Normal"/>
              <w:spacing w:lineRule="auto" w:line="276"/>
              <w:ind w:left="111" w:hanging="0"/>
              <w:jc w:val="both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D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отчет/выписка предоставляется несколько раз в течение дня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ind w:left="111" w:hanging="0"/>
              <w:jc w:val="both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101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ind w:left="101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SFRE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DAIL</w:t>
            </w:r>
          </w:p>
          <w:p>
            <w:pPr>
              <w:pStyle w:val="Normal"/>
              <w:spacing w:lineRule="auto" w:line="276"/>
              <w:ind w:left="101" w:hanging="0"/>
              <w:jc w:val="both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ind w:left="101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SFRE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INDA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FF00FF"/>
                <w:sz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  <w:t>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  <w:t>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4!c/[8c]/4!c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11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 xml:space="preserve">Предоставляется полный отчет/ выписка с кодовым словом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COMP.</w:t>
            </w:r>
          </w:p>
          <w:p>
            <w:pPr>
              <w:pStyle w:val="Normal"/>
              <w:widowControl w:val="false"/>
              <w:spacing w:lineRule="auto" w:line="276"/>
              <w:ind w:left="111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101" w:hanging="0"/>
              <w:jc w:val="both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ind w:left="101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CODE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COMP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 подпоследовательность А1 Связки (только для отчета, сформированного по запросу)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ип сообщения - информационного запроса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а предоставление отчета/ выписки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20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  <w:t>REL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ссылочный номер (референс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4!c/16x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111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Идентификационный номер поручения (информационного запроса) на предоставление отчета/ выписки, присвоенный отправителем поручения.</w:t>
            </w:r>
          </w:p>
          <w:p>
            <w:pPr>
              <w:pStyle w:val="Normal"/>
              <w:spacing w:lineRule="auto" w:line="276" w:before="0" w:after="200"/>
              <w:ind w:left="101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ПРИМЕР:</w:t>
            </w:r>
          </w:p>
          <w:p>
            <w:pPr>
              <w:pStyle w:val="Normal"/>
              <w:spacing w:lineRule="auto" w:line="276" w:before="0" w:after="200"/>
              <w:ind w:left="101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20С::RELA//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NS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000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12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97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SAF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счет деп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4!с//35х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7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  <w:t xml:space="preserve">Указывается номер счета и код раздела счета депо 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 xml:space="preserve"> Депонента – получателя уведомлений о непарной расчетной инструкц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spacing w:lineRule="auto" w:line="276"/>
              <w:ind w:left="111" w:hanging="0"/>
              <w:jc w:val="both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90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ПРИМЕР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:97A::SAFE//MS98011147521/KRZD/31MC0009900000F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17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ACTI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метка/ призн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:4!c//1!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01" w:hanging="101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Признак наличия операций по счету (разделу счета) в данном отчете/ выписке:</w:t>
            </w:r>
          </w:p>
          <w:p>
            <w:pPr>
              <w:pStyle w:val="Normal"/>
              <w:spacing w:lineRule="auto" w:line="276"/>
              <w:ind w:left="101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101" w:right="111" w:hanging="152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Y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  <w:t>–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если в отчете/выписке содержится информация о полученных встречных инструкциях</w:t>
            </w:r>
          </w:p>
          <w:p>
            <w:pPr>
              <w:pStyle w:val="Normal"/>
              <w:spacing w:lineRule="auto" w:line="276"/>
              <w:ind w:left="101" w:right="111" w:hanging="152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ind w:left="90" w:right="111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N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  <w:t>–</w:t>
            </w: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если в отчете/ выписке нет информации о полученных встречных инструкциях.</w:t>
            </w:r>
          </w:p>
          <w:p>
            <w:pPr>
              <w:pStyle w:val="Normal"/>
              <w:spacing w:lineRule="auto" w:line="276"/>
              <w:ind w:left="90" w:right="111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90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ind w:left="90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:17B::ACTI//Y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GENL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B Детали непарных расчетных инструкций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LLDET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LLDET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вторяющаяся подпоследовательность B1 Связки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LINK (Связки)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ип непарной расчетной инструкции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2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V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ходящий номер непарной инструкции (ссылочный номер/ референс), присвоенный  отправителем сообщения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EV//0000456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начало бло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LINK                    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16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R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LINK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20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  <w:t>TRRF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ссылочный номер (референс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4!c//16x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Сквозной референс сделки (ссылочный номер/ референс), присвоенный  инвестиционной компанией или брокером/дилером.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20С::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  <w:t>TRRF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//123456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конец бло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LINK                     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:16S:LINK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>
          <w:trHeight w:val="252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подпоследовательности А1 Связки 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непарной инструкци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>//20100325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ата заключения сделки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sz w:val="20"/>
              </w:rPr>
              <w:t>//20100405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, при необходимости используется таблица транслитерац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A/O 'SARATOVENERGO'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 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D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правление движения ценных бумаг: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ELI - </w:t>
            </w:r>
            <w:r>
              <w:rPr>
                <w:rFonts w:cs="Arial" w:ascii="Arial" w:hAnsi="Arial"/>
                <w:color w:val="000000"/>
                <w:sz w:val="20"/>
              </w:rPr>
              <w:t>получена непарная инструкции на поставку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859" w:hanging="859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CE- </w:t>
            </w:r>
            <w:r>
              <w:rPr>
                <w:rFonts w:cs="Arial" w:ascii="Arial" w:hAnsi="Arial"/>
                <w:color w:val="000000"/>
                <w:sz w:val="20"/>
              </w:rPr>
              <w:t>получена непарная инструкции на  зачисление</w:t>
            </w:r>
          </w:p>
          <w:p>
            <w:pPr>
              <w:pStyle w:val="Normal"/>
              <w:ind w:left="1140" w:hanging="114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REDE//RECE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REDE//DELI</w:t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AY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а расчетов за ценные бумаги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FRE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поставляются без оплаты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PMT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поставляются против платежа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PAYM//FREE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PAYM//APMT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дпоследовательность B3 Финансовый инструмент /Счет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финансового инструмен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/15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которое должно быть получено на счет депо или списано со счета депо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SETT//UNIT/100000,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B3 Финансовый инструмент /Счет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дпоследовательность B5 Информация (детали) расчетов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>
          <w:trHeight w:val="848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F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Указываетс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RA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TRAD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B5a Стороны по расчетам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B5a  (Стороны по расчетам – Место расчета)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4!с//4!а2!а2!с[3!с]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расчет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учетная организация, в которой осуществляется перевод по ценным бумагам. Указываетс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BIC </w:t>
            </w:r>
            <w:r>
              <w:rPr>
                <w:rFonts w:cs="Arial" w:ascii="Arial" w:hAnsi="Arial"/>
                <w:color w:val="000000"/>
                <w:sz w:val="20"/>
              </w:rPr>
              <w:t>из анкеты НРД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B5a (Стороны по расчетам – Место расчета)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B5a (Стороны по расчетам – Контрагент)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5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AG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P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Q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 или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1" w:hanging="0"/>
              <w:outlineLvl w:val="3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 - :4!с//4!а2!а2!с[3!с]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Q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 - :4!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c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//4*35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x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R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 xml:space="preserve"> - :4!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c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/8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c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  <w:t>/34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  <w:t>x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трагент по операции 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оставщик/Получатель ценных бумаг, указанный в непарной инструкции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A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непарная инструкция является инструкцией на поставку (:22H::REDE//DELI)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A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непарная инструкция является инструкцией на получение (:22H::REDE//RECE)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54" w:right="112" w:hanging="14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ля указания контрагента может использовать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опци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>) или наименование/ФИО (опция  Q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или код контрагента в кодировке НРД (опция R).. </w:t>
            </w:r>
          </w:p>
          <w:p>
            <w:pPr>
              <w:pStyle w:val="Normal"/>
              <w:ind w:left="155" w:right="112" w:hanging="44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BR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–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оставщика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   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sz w:val="20"/>
              </w:rPr>
              <w:t xml:space="preserve">00088900000 -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ставщика, присвоенный НРД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/код раздела счета депо Контрагента - Поставщика/ Получателя ценных бумаг.</w:t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ед кодом раздела проставляется кодовое слов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KRZD/. 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right="-30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B5a (Стороны по расчетам – Контрагент)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B5a Стороны по расчетам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9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ачало необязательной подпоследовательности B5b Суммы 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AMT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MT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i/>
                <w:i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9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[N]3!a15d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и сумма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>5000,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i/>
                <w:i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T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AMT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1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дпоследовательности B5b Суммы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DET  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2902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B5 Информация (детали)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LDET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ALL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2902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B Информация (детали) расчет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284" w:footer="282" w:bottom="3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ascii="Arial" w:hAnsi="Arial" w:cs="Arial"/>
      <w:sz w:val="22"/>
    </w:rPr>
  </w:style>
  <w:style w:type="character" w:styleId="Style9">
    <w:name w:val="Текст примечания Знак"/>
    <w:basedOn w:val="Style5"/>
    <w:qFormat/>
    <w:rPr/>
  </w:style>
  <w:style w:type="character" w:styleId="3">
    <w:name w:val="Основной текст 3 Знак"/>
    <w:qFormat/>
    <w:rPr>
      <w:rFonts w:ascii="Arial" w:hAnsi="Arial" w:cs="Arial"/>
      <w:b/>
      <w:sz w:val="22"/>
      <w:lang w:val="en-US"/>
    </w:rPr>
  </w:style>
  <w:style w:type="character" w:styleId="Ssrwqtfieldvalue">
    <w:name w:val="ssrwqt-field-valu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tabs>
        <w:tab w:val="left" w:pos="720" w:leader="none"/>
      </w:tabs>
      <w:spacing w:before="0" w:after="80"/>
      <w:ind w:left="72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03:00Z</dcterms:created>
  <dc:creator>Solovyeva</dc:creator>
  <dc:description/>
  <dc:language>en-US</dc:language>
  <cp:lastModifiedBy>Pervova 94</cp:lastModifiedBy>
  <cp:lastPrinted>2011-10-26T09:04:00Z</cp:lastPrinted>
  <dcterms:modified xsi:type="dcterms:W3CDTF">2017-03-09T13:03:00Z</dcterms:modified>
  <cp:revision>2</cp:revision>
  <dc:subject/>
  <dc:title>МТ542</dc:title>
</cp:coreProperties>
</file>